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w:rFonts w:cs="Tahoma" w:ascii="Tahoma" w:hAnsi="Tahoma"/>
          <w:sz w:val="24"/>
          <w:szCs w:val="24"/>
        </w:rPr>
        <w:t xml:space="preserve">Solar Power Energy Source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Solar energy is the light and the heat from the sun. Solar power is free and it’s unlimited. There is no air and water pollution induced by utilizing solar power.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Solar power may be utilized on different aspects. Solar power may be utilized in agriculture. Greenhouses (which are entirely different from greenhouse emission) convert solar light to heat to be maximized in heightening the growth of plants and crops. Greenhouses have been around since the Roman times and advanced greenhouses were constructed in Europe in sixteenth century. Greenhouses are still a significant part of horticulture today,</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Daytime systems are likewise being utilized to maximize the energy expelled by the sun. It's utilized to supply interior illumination replacing the artificial illumination. Daytime schemes include saw tooth roofs, light shelf, skylights, and light tubes. Daytime systems when they're correctly implemented may reduce lighting-related energy use by twenty-five percent.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Solar power may likewise be developed into solar thermal technologies which may be utilized for water heating, space heating, space cooling and processing heat generation. Solar power may also be utilized to distil water and make salty or brackish water potabl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Likewise sunshine may be converted into electrical energy utilizing photovoltaics or PV. PV has been chiefly utilized to power little and medium-sized things like a calculator powered by an individual photovoltaic cell. There are houses powered by photovoltaics. Utilizing solar power for water and space heating is the most widely utilized application of solar power. While ventilation and solar air heating is likewise flourishing in popularity.</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There are 3 chief ways in utilizing solar power. The primary way of utilizing and converting solar energy is by utilizing the photovoltaic cells. Solar cells convert light immediately into electrical energy.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Meanwhile, solar furnaces utilize a big array of mirrors to concentrate the Sun’s energy into a little space and create very high temperatures. Solar furnaces are likewise known as “solar cookers”. A solar cooker may be utilized in hot nations to prepare food.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With all the Advantages of utilizing solar power, there's still a downside for this alternate energy source. It doesn't work during the night. The cost of establishing solar stations is expensive, but the advantage of utilizing solar power is so much more.</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15:50:00Z</dcterms:created>
  <dc:creator/>
  <dc:description/>
  <cp:keywords/>
  <dc:language>en-US</dc:language>
  <cp:lastModifiedBy>Teri</cp:lastModifiedBy>
  <dcterms:modified xsi:type="dcterms:W3CDTF">2010-09-11T15:50:00Z</dcterms:modified>
  <cp:revision>3</cp:revision>
  <dc:subject/>
  <dc:title/>
</cp:coreProperties>
</file>